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The content of this file is just a test to granulate.</w:t>
      </w:r>
    </w:p>
    <w:p>
      <w:pPr>
        <w:pStyle w:val="Normal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ction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This is just an file for testing the OOGranulate methods. Here I will put some text to simulate chapters, paragraphs and all real structure of an document. Now I will repeat some text, because I don't want to invent more content the this. Now, some text created with the </w:t>
      </w:r>
      <w:hyperlink r:id="rId2">
        <w:r>
          <w:rPr>
            <w:rStyle w:val="InternetLink"/>
          </w:rPr>
          <w:t>geradordelerolero.com.br</w:t>
        </w:r>
      </w:hyperlink>
      <w:r>
        <w:rPr/>
        <w:t>.</w:t>
      </w:r>
    </w:p>
    <w:p>
      <w:pPr>
        <w:pStyle w:val="Normal"/>
        <w:jc w:val="both"/>
        <w:rPr/>
      </w:pPr>
      <w:r>
        <w:rPr/>
        <w:tab/>
        <w:t>A prática cotidiana prova que o novo modelo estrutural aqui preconizado agrega valor ao estabelecimento das condições financeiras e administrativas exigidas. O que temos que ter sempre em mente é que o entendimento das metas propostas é uma das consequências dos níveis de motivação departamental. Ainda assim, existem dúvidas a respeito de como a estrutura atual da organização auxilia a preparação e a composição dos modos de operação convencionais.</w:t>
        <w:br/>
        <w:tab/>
        <w:t>Nunca é demais lembrar o peso e o significado destes problemas, uma vez que o fenômeno da Internet pode nos levar a considerar a reestruturação do impacto na agilidade decisória. Assim mesmo, o aumento do diálogo entre os diferentes setores produtivos apresenta tendências no sentido de aprovar a manutenção das diretrizes de desenvolvimento para o futuro. O empenho em analisar a consulta aos diversos militantes acarreta um processo de reformulação e modernização do fluxo de informações.</w:t>
        <w:br/>
        <w:tab/>
        <w:t>Podemos já vislumbrar o modo pelo qual a necessidade de renovação processual exige a precisão e a definição das regras de conduta normativas. Por outro lado, o surgimento do comércio virtual talvez venha a ressaltar a relatividade da gestão inovadora da qual fazemos parte. No entanto, não podemos esquecer que a determinação clara de objetivos desafia a capacidade de equalização do sistema de formação de quadros que corresponde às necessidad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ome images without titl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O incentivo ao avanço tecnológico, assim como a consolidação das estruturas facilita a criação das diversas correntes de pensamento. Evidentemente, a percepção das dificuldades assume importantes posições no estabelecimento do sistema de participação geral. É importante questionar o quanto a hegemonia do ambiente político ainda não demonstrou convincentemente que vai participar na mudança de alternativas às soluções ortodoxas.</w:t>
      </w:r>
    </w:p>
    <w:p>
      <w:pPr>
        <w:pStyle w:val="Normal"/>
        <w:jc w:val="both"/>
        <w:rPr/>
      </w:pPr>
      <w:r>
        <w:rPr/>
        <w:tab/>
        <w:t>Below, some images to granulate test. This is a jpg without legend anchored on paragraph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10490</wp:posOffset>
            </wp:positionV>
            <wp:extent cx="1895475" cy="14776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 xml:space="preserve">This is a png image anchored like character: </w:t>
      </w:r>
      <w:r>
        <w:rPr/>
        <w:drawing>
          <wp:inline distT="0" distB="0" distL="0" distR="0">
            <wp:extent cx="916305" cy="357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3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ome posterior text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ages with titl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ab/>
        <w:t>Some useless text. This is a p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41605</wp:posOffset>
                </wp:positionV>
                <wp:extent cx="2139950" cy="129095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950" cy="1290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llustration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9950" cy="83566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9950" cy="835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Illustration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Ilustração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TioLive Lo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5pt;height:101.65pt;mso-wrap-distance-left:0pt;mso-wrap-distance-right:0pt;mso-wrap-distance-top:0pt;mso-wrap-distance-bottom:0pt;margin-top:11.15pt;mso-position-vertical-relative:text;margin-left:156.7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llustration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9950" cy="83566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9950" cy="835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Illustration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Ilustração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TioLive Log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More useless example text for compose this file. Python! This is a sv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076450" cy="86296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862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igure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0260" cy="60896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6" t="-20" r="-6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Figure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Python Lo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67.95pt;mso-wrap-distance-left:0pt;mso-wrap-distance-right:0pt;mso-wrap-distance-top:0pt;mso-wrap-distance-bottom:0pt;margin-top:0pt;mso-position-vertical-relative:text;margin-left:159.2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igure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0260" cy="60896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6" t="-20" r="-6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608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Figure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r>
                        <w:rPr/>
                        <w:t>: Python Log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epeat some image to see what happens. This is a copy/paste from the previous image. The legend now is an Image to increase the counter and be different from Illustration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101600</wp:posOffset>
                </wp:positionV>
                <wp:extent cx="2629535" cy="140525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9535" cy="1405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llustration"/>
                              <w:spacing w:before="12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9535" cy="102679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30" r="-12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9535" cy="1026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Illustration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Ilustração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 Again TioLive Log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05pt;height:110.65pt;mso-wrap-distance-left:0pt;mso-wrap-distance-right:0pt;mso-wrap-distance-top:0pt;mso-wrap-distance-bottom:0pt;margin-top:8pt;mso-position-vertical-relative:text;margin-left:137.45pt;mso-position-horizontal:center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Illustration"/>
                        <w:spacing w:before="120" w:after="12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9535" cy="1026795"/>
                            <wp:effectExtent l="0" t="0" r="0" b="0"/>
                            <wp:docPr id="1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2" t="-30" r="-12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9535" cy="1026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Illustration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Ilustração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>: Again TioLive Logo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charset w:val="80"/>
    <w:family w:val="roman"/>
    <w:pitch w:val="variable"/>
  </w:font>
  <w:font w:name="OpenSymbol">
    <w:altName w:val="Arial Unicode MS"/>
    <w:charset w:val="80"/>
    <w:family w:val="auto"/>
    <w:pitch w:val="default"/>
  </w:font>
  <w:font w:name="Bitstream Vera San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Bitstream Vera Serif" w:hAnsi="Bitstream Vera Serif" w:eastAsia="Bitstream Vera Sans" w:cs="Tahoma"/>
      <w:color w:val="auto"/>
      <w:sz w:val="24"/>
      <w:szCs w:val="24"/>
      <w:lang w:val="en-GB" w:eastAsia="en-US" w:bidi="en-US"/>
    </w:rPr>
  </w:style>
  <w:style w:type="paragraph" w:styleId="Heading1">
    <w:name w:val="Heading 1"/>
    <w:basedOn w:val="Ttulo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tulo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Mincho;msmincho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sans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Lucidasans"/>
    </w:rPr>
  </w:style>
  <w:style w:type="paragraph" w:styleId="Ilustrao">
    <w:name w:val="Ilustração"/>
    <w:basedOn w:val="Legenda"/>
    <w:qFormat/>
    <w:pPr/>
    <w:rPr/>
  </w:style>
  <w:style w:type="paragraph" w:styleId="Image">
    <w:name w:val="Image"/>
    <w:basedOn w:val="Legenda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Texto">
    <w:name w:val="Texto"/>
    <w:basedOn w:val="Legenda"/>
    <w:qFormat/>
    <w:pPr/>
    <w:rPr/>
  </w:style>
  <w:style w:type="paragraph" w:styleId="Figure">
    <w:name w:val="Figure"/>
    <w:basedOn w:val="Legenda"/>
    <w:qFormat/>
    <w:pPr/>
    <w:rPr/>
  </w:style>
  <w:style w:type="paragraph" w:styleId="Illustration">
    <w:name w:val="Illustration"/>
    <w:basedOn w:val="Legenda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radordelerolero.com.b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22:30:30Z</dcterms:created>
  <dc:creator>user_0</dc:creator>
  <dc:description>comments</dc:description>
  <cp:keywords>keywords</cp:keywords>
  <dc:language>en-US</dc:language>
  <cp:lastModifiedBy>Hugo Maia Vieira</cp:lastModifiedBy>
  <cp:lastPrinted>2113-01-01T00:00:00Z</cp:lastPrinted>
  <dcterms:modified xsi:type="dcterms:W3CDTF">2010-12-06T23:37:01Z</dcterms:modified>
  <cp:revision>15</cp:revision>
  <dc:subject>subject</dc:subject>
  <dc:title>title</dc:title>
</cp:coreProperties>
</file>