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This is a very interesting document.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It contains something special, namely a magic keyword.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It also has an embedded meta information: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function:musician/wind/saxophone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30:30Z</dcterms:created>
  <dc:creator>user_0</dc:creator>
  <dc:description>comments</dc:description>
  <cp:keywords>keywords</cp:keywords>
  <dc:language>en-US</dc:language>
  <cp:lastModifiedBy/>
  <cp:lastPrinted>2113-01-01T00:00:00Z</cp:lastPrinted>
  <dcterms:modified xsi:type="dcterms:W3CDTF">1601-01-01T00:06:31Z</dcterms:modified>
  <cp:revision>1</cp:revision>
  <dc:subject>subject</dc:subject>
  <dc:title>title</dc:title>
</cp:coreProperties>
</file>